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Ryan Hirst</w:t>
      </w:r>
    </w:p>
    <w:p>
      <w:pPr>
        <w:pStyle w:val="Normal"/>
        <w:rPr/>
      </w:pPr>
      <w:r>
        <w:rPr/>
        <w:t>Period 4</w:t>
      </w:r>
    </w:p>
    <w:p>
      <w:pPr>
        <w:pStyle w:val="Normal"/>
        <w:rPr/>
      </w:pPr>
      <w:r>
        <w:rPr/>
        <w:t>AP English Language and Composition</w:t>
      </w:r>
    </w:p>
    <w:p>
      <w:pPr>
        <w:pStyle w:val="Normal"/>
        <w:rPr/>
      </w:pPr>
      <w:r>
        <w:rPr/>
        <w:t>Mr. Lane</w:t>
      </w:r>
    </w:p>
    <w:p>
      <w:pPr>
        <w:pStyle w:val="Normal"/>
        <w:rPr/>
      </w:pPr>
      <w:r>
        <w:rPr/>
        <w:t>14 May 2009</w:t>
      </w:r>
    </w:p>
    <w:p>
      <w:pPr>
        <w:pStyle w:val="Normal"/>
        <w:spacing w:lineRule="auto" w:line="480"/>
        <w:jc w:val="center"/>
        <w:rPr>
          <w:b/>
          <w:b/>
        </w:rPr>
      </w:pPr>
      <w:r>
        <w:rPr>
          <w:b/>
        </w:rPr>
        <w:t>Life Is What You Make It</w:t>
      </w:r>
    </w:p>
    <w:p>
      <w:pPr>
        <w:pStyle w:val="Normal"/>
        <w:spacing w:lineRule="auto" w:line="480"/>
        <w:rPr>
          <w:b/>
          <w:b/>
        </w:rPr>
      </w:pPr>
      <w:r>
        <w:rPr>
          <w:b/>
        </w:rPr>
        <w:t>Section 1: Introduction and Context</w:t>
      </w:r>
    </w:p>
    <w:p>
      <w:pPr>
        <w:pStyle w:val="Normal"/>
        <w:spacing w:lineRule="auto" w:line="480"/>
        <w:ind w:firstLine="720"/>
        <w:rPr/>
      </w:pPr>
      <w:r>
        <w:rPr/>
        <w:t xml:space="preserve">Not everyone lives the “dream” life with all the luxuries and necessities, but is the “dream” life the best life to live? According to Michael Gates Gill, the author of </w:t>
      </w:r>
      <w:r>
        <w:rPr>
          <w:u w:val="single"/>
        </w:rPr>
        <w:t>How Starbucks Saved My Life</w:t>
      </w:r>
      <w:r>
        <w:rPr/>
        <w:t xml:space="preserve">, the “dream” life is not the life with all the money and fancy cars, it’s living a life without any worries, and having friends who care about you for who you are and not for the amount of money in your pocket. Gill presents a story not only discussing his life and the adversity that </w:t>
      </w:r>
      <w:r>
        <w:rPr>
          <w:highlight w:val="yellow"/>
        </w:rPr>
        <w:t>comes from life</w:t>
      </w:r>
      <w:r>
        <w:rPr/>
        <w:t xml:space="preserve">, but also </w:t>
      </w:r>
      <w:r>
        <w:rPr>
          <w:highlight w:val="yellow"/>
        </w:rPr>
        <w:t>many</w:t>
      </w:r>
      <w:r>
        <w:rPr/>
        <w:t xml:space="preserve"> good times that he captures to share with his audience. </w:t>
      </w:r>
      <w:r>
        <w:rPr>
          <w:u w:val="single"/>
        </w:rPr>
        <w:t>How Starbucks Saved My Life</w:t>
      </w:r>
      <w:r>
        <w:rPr/>
        <w:t xml:space="preserve"> was one of the best books I have ever read because I thought it was very interesting to see how one man’s struggles diminish if you bring out the positives in life instead of dwelling on the negatives. Gill has a very remarkable way of writing this book by contrasting the past with the present. For example, during the beginning of the story, Gill is sitting in a Starbucks café as an owner from the store presents Gill with a new job opening. As the interview is taking place for a Starbucks employee, Gill explains to the reader how he got in this position, and he presents a little story for each question asked. However, throughout the book, Gill does convey different arguments. After reading this book, I did agree with some of these arguments, yet I conducted research to see the opposing viewpoints. Although the research presented a strong argument to oppose Gill, I feel Gill did an excellent job at stating his opinion; he was very hard with which to disagree. </w:t>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spacing w:lineRule="auto" w:line="480"/>
        <w:ind w:firstLine="720"/>
        <w:rPr/>
      </w:pPr>
      <w:r>
        <w:rPr/>
      </w:r>
    </w:p>
    <w:p>
      <w:pPr>
        <w:pStyle w:val="Normal"/>
        <w:spacing w:lineRule="auto" w:line="480"/>
        <w:rPr>
          <w:b/>
          <w:b/>
        </w:rPr>
      </w:pPr>
      <w:r>
        <w:rPr>
          <w:b/>
        </w:rPr>
        <w:t>Section 2: The Author’s Background</w:t>
      </w:r>
    </w:p>
    <w:p>
      <w:pPr>
        <w:pStyle w:val="Normal"/>
        <w:spacing w:lineRule="auto" w:line="480"/>
        <w:ind w:firstLine="720"/>
        <w:rPr/>
      </w:pPr>
      <w:r>
        <w:rPr/>
        <w:t xml:space="preserve">After reading the book, I feel the author has credibility for the opinions he </w:t>
      </w:r>
      <w:r>
        <w:rPr>
          <w:highlight w:val="yellow"/>
        </w:rPr>
        <w:t>exposes</w:t>
      </w:r>
      <w:ins w:id="0" w:author="Hirst" w:date="2009-08-26T22:44:00Z">
        <w:r>
          <w:rPr/>
          <w:t xml:space="preserve"> </w:t>
        </w:r>
      </w:ins>
      <w:r>
        <w:rPr/>
        <w:t xml:space="preserve">to the reader. However, I believe that the main argument that the author is trying to convey to the reader is to respect the less fortunate. Sometimes those people are better off because they live their life without any worries. The author’s experience throughout the story and the multiple events that happen during his life gives him much credibility to argue his opinions. Although, if the events aren’t enough, the author has been through it all; he has been on the high end and the low end. </w:t>
      </w:r>
      <w:r>
        <w:rPr>
          <w:highlight w:val="yellow"/>
        </w:rPr>
        <w:t>According to one source I found,</w:t>
      </w:r>
      <w:r>
        <w:rPr/>
        <w:t xml:space="preserve"> “Michael Gates Gill, who once made about $160,000 a year as an advertising executive and who now earns around $10.50 an hour making coffee at Starbucks” (Wadler). At the beginning of the story, the author was working for a large advertising agency. However</w:t>
      </w:r>
      <w:r>
        <w:rPr>
          <w:highlight w:val="yellow"/>
        </w:rPr>
        <w:t>,</w:t>
      </w:r>
      <w:r>
        <w:rPr/>
        <w:t xml:space="preserve"> after being diagnosed with a brain tumor, divorcing his wife, and feeling that his family didn’t care about him anymore, he lost his job at the advertising firm. He then started working a Starbucks, which as of today, was the best decision he ever made. He learned throughout his journey that money doesn’t always make you cheerful; it’s the friends around you who always put a smile on your face, not the money. </w:t>
      </w:r>
      <w:r>
        <w:rPr>
          <w:highlight w:val="yellow"/>
        </w:rPr>
        <w:t>Gill is very much qualified to express his feelings toward the book’s argument because the book is about his life and the experiences that occurred.</w:t>
      </w:r>
      <w:r>
        <w:rPr/>
        <w:t xml:space="preserve"> </w:t>
      </w:r>
    </w:p>
    <w:p>
      <w:pPr>
        <w:pStyle w:val="Normal"/>
        <w:spacing w:lineRule="auto" w:line="480"/>
        <w:rPr>
          <w:b/>
          <w:b/>
        </w:rPr>
      </w:pPr>
      <w:r>
        <w:rPr>
          <w:b/>
        </w:rPr>
        <w:t>Section 3: The Book’s Argument</w:t>
      </w:r>
    </w:p>
    <w:p>
      <w:pPr>
        <w:pStyle w:val="Normal"/>
        <w:spacing w:lineRule="auto" w:line="480"/>
        <w:ind w:firstLine="720"/>
        <w:rPr/>
      </w:pPr>
      <w:r>
        <w:rPr/>
        <w:t xml:space="preserve">The book explains the life of a man, Michael Gates Gill, and his personal experiences. The book takes place in the hectic New York City and describes the stereotypes that are found within the city. Gill believed in these stereotypes during the beginning of his story when he had a high paying job. Some stereotypes might be that the big-time stock holders live the “dream” life and the black street walkers at night are very dangerous to be around. Throughout the book, Gill expresses many arguments and opinions that a reader may not agree with. He also changes his opinion about these stereotypes as he continues to work at Starbucks. He works for Crystal, who he feels is not only his boss, but a loving and caring friend. Another source stated, “Crystal is black and street, and Gill makes sure we know it; the poor fellow seems to think he’s entitled to some kind of credit because he has actually met a black person and is working for her” (Niel). Also in another example, one of the first partners that Gill meets on the job is Kester, who is a black athletic guy who </w:t>
      </w:r>
      <w:r>
        <w:rPr>
          <w:highlight w:val="yellow"/>
        </w:rPr>
        <w:t>seems scary at first glace, but is one of the nicest people Gill meets.</w:t>
      </w:r>
      <w:r>
        <w:rPr/>
        <w:t xml:space="preserve"> However after talking to him, Gill felt like he knew him for many years. Before Gill received the job, he thought to himself, “Would I, an old white man, be willing to work for a young black woman?” (Gill 15). This just proves that stereotypes aren’t always true because what someone looks like on the outside may not be what they look like on the inside. </w:t>
      </w:r>
    </w:p>
    <w:p>
      <w:pPr>
        <w:pStyle w:val="Normal"/>
        <w:spacing w:lineRule="auto" w:line="480"/>
        <w:ind w:firstLine="720"/>
        <w:rPr/>
      </w:pPr>
      <w:r>
        <w:rPr/>
        <w:t xml:space="preserve">Gill’s main argument is that people can live a better life without money and fame. All they need is friends and a good attitude, and anyone can get through life’s toughest tasks. Gill </w:t>
      </w:r>
      <w:r>
        <w:rPr>
          <w:highlight w:val="yellow"/>
        </w:rPr>
        <w:t>presents many experiences which help</w:t>
      </w:r>
      <w:r>
        <w:rPr/>
        <w:t xml:space="preserve"> build on this argument throughout the book, but never directly states it. However, Gill does present points stating how life at Starbucks is much better than his old job and wouldn’t change his job for anything. Yet I feel Gill’s explanation of this point is weak during his story and not as strong as other points. I believe this because Gill always states how much he misses his family especially his five children. He hardly ever sees them anymore, and they don’t care to see him as much because they are growing up. “My clients became my children, because my children grew up without me. I realized that I had missed so many precious moments with her and with all my children” (Gill 7). If he still had his advertising job, he would have a loving family and would be able to see them everyday. On the other hand, he continues to explain the positives to working at Starbucks. In a sense, having the job at Starbucks meant losing his family. But losing his family meant making a new “family” with the Starbucks partners and the people he sees everyday.  </w:t>
      </w:r>
    </w:p>
    <w:p>
      <w:pPr>
        <w:pStyle w:val="Normal"/>
        <w:spacing w:lineRule="auto" w:line="480"/>
        <w:rPr/>
      </w:pPr>
      <w:r>
        <w:rPr>
          <w:b/>
        </w:rPr>
        <w:t xml:space="preserve">Section 4: Opposing Viewpoints </w:t>
      </w:r>
    </w:p>
    <w:p>
      <w:pPr>
        <w:pStyle w:val="Normal"/>
        <w:spacing w:lineRule="auto" w:line="480"/>
        <w:ind w:firstLine="720"/>
        <w:rPr/>
      </w:pPr>
      <w:r>
        <w:rPr/>
        <w:t xml:space="preserve">I have found many sources that have conflicted with the author’s argument. The author argued that money means nothing in life. People without money sometimes live a better life than people with money because those people don’t go through the stress and fears that money places on people. However, as I researched this point, I found an article that explains how money is everything in life, and to be successful, you need to have money. A 1998 survey conducted by the magazine </w:t>
      </w:r>
      <w:r>
        <w:rPr>
          <w:u w:val="single"/>
        </w:rPr>
        <w:t>Town &amp; Country</w:t>
      </w:r>
      <w:r>
        <w:rPr/>
        <w:t xml:space="preserve"> shows “people with more money tend to have better marriages, are happier with the friends they make, and find their jobs more interesting” (Silveria).I feel this contradicts Gill’s argument but isn’t strong enough to sway my opinion. </w:t>
      </w:r>
    </w:p>
    <w:p>
      <w:pPr>
        <w:pStyle w:val="Normal"/>
        <w:spacing w:lineRule="auto" w:line="480"/>
        <w:ind w:firstLine="720"/>
        <w:rPr/>
      </w:pPr>
      <w:r>
        <w:rPr/>
        <w:t>Also, as I did my research I found other people disagree with the author’s argument but for different reasons. Some people feel that the author didn’t write this book because he was sincere and really cared about his life and the experiences that occurred. “None of it rings true; all of it feels manipulative” (Niel). These people believe that the only reason the author wrote this book was to make money and is taking advantage of the poor to do so.</w:t>
      </w:r>
    </w:p>
    <w:p>
      <w:pPr>
        <w:pStyle w:val="Normal"/>
        <w:spacing w:lineRule="auto" w:line="480"/>
        <w:ind w:firstLine="720"/>
        <w:rPr/>
      </w:pPr>
      <w:r>
        <w:rPr/>
        <w:t xml:space="preserve">Another point that Gill offered was to respect the poor and poverty. I agree that it is important to respect one another especially the unfortunate. However, I don’t agree that we should respect the poor in a way in which we give money and our belongings to them. I believe the poor had an equal chance like us to go to school and get an education and maybe obtain a successful career. Nonetheless, some poor people don’t even try and just live off welfare and expect the wealthy to pay for their necessities. I feel that it is a guarantee that if you work hard in life, you will be successful. The only problem is that not everyone works hard, like the poor and less fortunate. </w:t>
      </w:r>
    </w:p>
    <w:p>
      <w:pPr>
        <w:pStyle w:val="Normal"/>
        <w:spacing w:lineRule="auto" w:line="480"/>
        <w:rPr/>
      </w:pPr>
      <w:r>
        <w:rPr>
          <w:b/>
        </w:rPr>
        <w:t>Section 5: Conclusion</w:t>
      </w:r>
    </w:p>
    <w:p>
      <w:pPr>
        <w:pStyle w:val="Normal"/>
        <w:spacing w:lineRule="auto" w:line="480"/>
        <w:ind w:firstLine="720"/>
        <w:rPr/>
      </w:pPr>
      <w:r>
        <w:rPr/>
        <w:t xml:space="preserve">As I stated earlier, I believe this was a fascinating book to read because it is hard to believe how one man can turn his life around from being unhappy and unfulfilled to living the best life and having the best times he has ever had. I agree with many of the arguments Gill presents. After reading, I do see how Gill believes that living the high life in the fast lane is worse off in the end. I agree that a life may be more enjoyable without money, however I feel that having money increases your chances at being successful. </w:t>
      </w:r>
    </w:p>
    <w:p>
      <w:pPr>
        <w:pStyle w:val="Normal"/>
        <w:spacing w:lineRule="auto" w:line="480"/>
        <w:ind w:firstLine="720"/>
        <w:rPr/>
      </w:pPr>
      <w:r>
        <w:rPr/>
        <w:t xml:space="preserve">Overall, Gill was an excellent author who brought insightful meanings and viewpoints to look at life in different ways. I think his story of his life can really change people’s minds and the way they look at life. It’s amazing to have a man like him go from having it all to having nothing and for him say that he is having the best times of his life. Gill taught me many lessons while reading this book, but if I had to pick the most important lesson it would be to never look at the negatives of something. Even if you feel you have nothing, there may be someone else in the world who thinks you have everything. Life is what you make it. If you always look at the negatives then you will have a negative life. However, if you bring out the positives, then no matter what kind of life you live, you will be living the “dream” life. </w:t>
      </w:r>
      <w:r>
        <w:br w:type="page"/>
      </w:r>
    </w:p>
    <w:p>
      <w:pPr>
        <w:pStyle w:val="Normal"/>
        <w:spacing w:lineRule="auto" w:line="480"/>
        <w:ind w:firstLine="720"/>
        <w:jc w:val="center"/>
        <w:rPr>
          <w:b/>
          <w:b/>
        </w:rPr>
      </w:pPr>
      <w:r>
        <w:rPr>
          <w:b/>
        </w:rPr>
        <w:t>Works Cited</w:t>
      </w:r>
    </w:p>
    <w:p>
      <w:pPr>
        <w:pStyle w:val="Normal"/>
        <w:spacing w:lineRule="auto" w:line="480"/>
        <w:ind w:left="720" w:hanging="720"/>
        <w:rPr/>
      </w:pPr>
      <w:r>
        <w:rPr/>
        <w:t xml:space="preserve">Genzlinger, Neil. "Smell the Coffee." </w:t>
      </w:r>
      <w:r>
        <w:rPr>
          <w:u w:val="single"/>
        </w:rPr>
        <w:t>The New York Times</w:t>
      </w:r>
      <w:r>
        <w:rPr/>
        <w:t>. 2007. 6 May 2009 &lt;</w:t>
      </w:r>
      <w:hyperlink r:id="rId2">
        <w:r>
          <w:rPr>
            <w:rStyle w:val="InternetLink"/>
          </w:rPr>
          <w:t>http://www.nytimes.com/2007/09/30/books/review/Genzlinger-t.html</w:t>
        </w:r>
      </w:hyperlink>
      <w:r>
        <w:rPr/>
        <w:t xml:space="preserve">&gt;. </w:t>
      </w:r>
    </w:p>
    <w:p>
      <w:pPr>
        <w:pStyle w:val="Normal"/>
        <w:spacing w:lineRule="auto" w:line="480" w:before="280" w:after="280"/>
        <w:ind w:left="720" w:hanging="720"/>
        <w:rPr/>
      </w:pPr>
      <w:r>
        <w:rPr/>
        <w:t xml:space="preserve">Gill, Michael Gates. </w:t>
      </w:r>
      <w:r>
        <w:rPr>
          <w:u w:val="single"/>
        </w:rPr>
        <w:t>How Starbucks Saved My Life: A Son of Privilege Learns to Live Like Everyone Else</w:t>
      </w:r>
      <w:r>
        <w:rPr/>
        <w:t xml:space="preserve">. New York: Gotham, 2008. </w:t>
      </w:r>
    </w:p>
    <w:p>
      <w:pPr>
        <w:pStyle w:val="Normal"/>
        <w:spacing w:lineRule="auto" w:line="480"/>
        <w:ind w:left="720" w:hanging="720"/>
        <w:rPr/>
      </w:pPr>
      <w:r>
        <w:rPr/>
        <w:t xml:space="preserve">Silveira, John. "Money can buy happiness." </w:t>
      </w:r>
      <w:r>
        <w:rPr>
          <w:u w:val="single"/>
        </w:rPr>
        <w:t>Backwoods Home Magazine</w:t>
      </w:r>
      <w:r>
        <w:rPr/>
        <w:t>. 6 May 2009 &lt;</w:t>
      </w:r>
      <w:hyperlink r:id="rId3">
        <w:r>
          <w:rPr>
            <w:rStyle w:val="InternetLink"/>
          </w:rPr>
          <w:t>http://www.backwoodshome.com/articles2/silveira72lw.html</w:t>
        </w:r>
      </w:hyperlink>
      <w:r>
        <w:rPr/>
        <w:t xml:space="preserve">&gt;. </w:t>
      </w:r>
    </w:p>
    <w:p>
      <w:pPr>
        <w:pStyle w:val="Normal"/>
        <w:spacing w:lineRule="auto" w:line="480"/>
        <w:ind w:left="720" w:hanging="720"/>
        <w:rPr/>
      </w:pPr>
      <w:r>
        <w:rPr/>
        <w:t xml:space="preserve">Wadler, Joyce. "Life Changes, With a Latte to Go." </w:t>
      </w:r>
      <w:r>
        <w:rPr>
          <w:u w:val="single"/>
        </w:rPr>
        <w:t>The New York Times</w:t>
      </w:r>
      <w:r>
        <w:rPr/>
        <w:t>. 2007. 6 May 2009 &lt;</w:t>
      </w:r>
      <w:hyperlink r:id="rId4">
        <w:r>
          <w:rPr>
            <w:rStyle w:val="InternetLink"/>
          </w:rPr>
          <w:t>http://www. nytimes.com/2007/09/13/garden/13gill.html?_r=2</w:t>
        </w:r>
      </w:hyperlink>
      <w:r>
        <w:rPr/>
        <w:t xml:space="preserve">&gt;. </w:t>
      </w:r>
      <w:r>
        <w:br w:type="page"/>
      </w:r>
    </w:p>
    <w:p>
      <w:pPr>
        <w:pStyle w:val="Normal"/>
        <w:spacing w:lineRule="auto" w:line="480"/>
        <w:rPr/>
      </w:pPr>
      <w:bookmarkStart w:id="0" w:name="_1304275065"/>
      <w:bookmarkStart w:id="1" w:name="_1303731545"/>
      <w:bookmarkStart w:id="2" w:name="_1303731413"/>
      <w:bookmarkStart w:id="3" w:name="_1303725445"/>
      <w:bookmarkStart w:id="4" w:name="_1303725148"/>
      <w:bookmarkStart w:id="5" w:name="_1303725141"/>
      <w:bookmarkStart w:id="6" w:name="_1303725132"/>
      <w:bookmarkStart w:id="7" w:name="_1303725116"/>
      <w:bookmarkStart w:id="8" w:name="_1303725068"/>
      <w:bookmarkStart w:id="9" w:name="_1303725031"/>
      <w:bookmarkStart w:id="10" w:name="_1303723988"/>
      <w:bookmarkStart w:id="11" w:name="_1303723957"/>
      <w:bookmarkStart w:id="12" w:name="_1303723924"/>
      <w:bookmarkStart w:id="13" w:name="_1303723911"/>
      <w:bookmarkStart w:id="14" w:name="_1303723327"/>
      <w:bookmarkStart w:id="15" w:name="_1303722529"/>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r>
        <w:rPr/>
        <w:object w:dxaOrig="10785" w:dyaOrig="54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37.9pt;height:265.1pt" filled="f" o:ole="">
            <v:imagedata r:id="rId6" o:title=""/>
          </v:shape>
          <o:OLEObject Type="Embed" ProgID="" ShapeID="ole_rId5" DrawAspect="Content" ObjectID="_162234261" r:id="rId5"/>
        </w:object>
      </w:r>
    </w:p>
    <w:sectPr>
      <w:headerReference w:type="default" r:id="rId7"/>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Hirst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360"/>
        </w:tabs>
        <w:ind w:left="0" w:hanging="0"/>
      </w:pPr>
      <w:rPr>
        <w:b w:val="false"/>
        <w:rFonts w:ascii="Arial" w:hAnsi="Arial" w:cs="Arial"/>
      </w:rPr>
    </w:lvl>
    <w:lvl w:ilvl="1">
      <w:start w:val="1"/>
      <w:pStyle w:val="Heading2"/>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rFonts w:eastAsia="Times New Roman"/>
      <w:b/>
      <w:iCs/>
    </w:rPr>
  </w:style>
  <w:style w:type="character" w:styleId="WW8Num1z0">
    <w:name w:val="WW8Num1z0"/>
    <w:qFormat/>
    <w:rPr>
      <w:rFonts w:ascii="Arial" w:hAnsi="Arial" w:cs="Arial"/>
      <w:b w:val="false"/>
    </w:rPr>
  </w:style>
  <w:style w:type="character" w:styleId="WW8Num1z1">
    <w:name w:val="WW8Num1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CharChar2">
    <w:name w:val=" Char Char2"/>
    <w:basedOn w:val="DefaultParagraphFont"/>
    <w:qFormat/>
    <w:rPr>
      <w:rFonts w:ascii="Arial" w:hAnsi="Arial" w:cs="Arial"/>
    </w:rPr>
  </w:style>
  <w:style w:type="character" w:styleId="CharChar1">
    <w:name w:val=" Char Char1"/>
    <w:basedOn w:val="CharChar2"/>
    <w:qFormat/>
    <w:rPr>
      <w:b/>
      <w:bCs/>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ytimes.com/2007/09/30/books/review/Genzlinger-t.html" TargetMode="External"/><Relationship Id="rId3" Type="http://schemas.openxmlformats.org/officeDocument/2006/relationships/hyperlink" Target="http://www.backwoodshome.com/articles2/silveira72lw.html" TargetMode="External"/><Relationship Id="rId4" Type="http://schemas.openxmlformats.org/officeDocument/2006/relationships/hyperlink" Target="http://www.nytimes.com/2007/09/13/garden/13gill.html?_r=2"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7T00:21:00Z</dcterms:created>
  <dc:creator>Hirst</dc:creator>
  <dc:description/>
  <cp:keywords/>
  <dc:language>en-US</dc:language>
  <cp:lastModifiedBy>Hirst</cp:lastModifiedBy>
  <cp:lastPrinted>2009-05-14T21:11:00Z</cp:lastPrinted>
  <dcterms:modified xsi:type="dcterms:W3CDTF">2009-05-28T03:14:00Z</dcterms:modified>
  <cp:revision>15</cp:revision>
  <dc:subject/>
  <dc:title>The paper</dc:title>
</cp:coreProperties>
</file>